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</w:rPr>
        <w:t>内 乡 县 人 民 政 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val="en-US" w:eastAsia="zh-CN"/>
        </w:rPr>
        <w:t>行 政 复 议 终 止 决 定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内政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97155</wp:posOffset>
                </wp:positionV>
                <wp:extent cx="5664200" cy="10160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7.65pt" to="446.5pt,8.4pt" ID="直线 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有限公司，住所地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统一社会信用代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任公司总经理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委托代理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男，南阳市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执业证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特别授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地    址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内乡县城关镇渚阳大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张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对被申请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的内自然资罚决字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行政处罚决定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服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向本机关提出行政复议申请，本机关依法予以受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复议期间，本机关收到了申请人撤回行政复议的申请。根据《中华人民共和国行政复议法》第二十五条和《中华人民共和国行政复议法实施条例》第四十二条第一款第（一）项之规定，本机关决定终止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6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</w:t>
      </w:r>
    </w:p>
    <w:sectPr>
      <w:headerReference w:type="default" r:id="rId2"/>
      <w:type w:val="nextPage"/>
      <w:pgSz w:w="11906" w:h="16838"/>
      <w:pgMar w:left="1587" w:right="1474" w:gutter="0" w:header="737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Text">
    <w:name w:val="text"/>
    <w:basedOn w:val="Style13"/>
    <w:qFormat/>
    <w:rPr/>
  </w:style>
  <w:style w:type="character" w:styleId="Keyword">
    <w:name w:val="key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45:52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DE859848C462B87ED6A51C6609C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