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z w:val="48"/>
          <w:szCs w:val="48"/>
        </w:rPr>
        <w:t>内 乡 县 人 民 政 府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z w:val="48"/>
          <w:szCs w:val="48"/>
        </w:rPr>
        <w:t>行  政  复  议  决  定  书</w:t>
      </w:r>
    </w:p>
    <w:p>
      <w:pPr>
        <w:pStyle w:val="Normal"/>
        <w:spacing w:lineRule="exact" w:line="600"/>
        <w:jc w:val="center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300"/>
        <w:jc w:val="center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内政复决字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109220</wp:posOffset>
                </wp:positionV>
                <wp:extent cx="5664200" cy="10160"/>
                <wp:effectExtent l="635" t="6350" r="635" b="63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42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8.6pt" to="445.85pt,9.35pt" ID="直线 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乡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有限公司，统一社会信用代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住   所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乡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法定代表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被申请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乡县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地   址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内乡县城关镇范蠡大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3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法定代表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张宇，任该局局长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被申请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未在法定期限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履行政府信息公开义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向本机关提出行政复议申请，本机关依法予以受理，现已审理终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请人请求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确认被申请人不履行政府信息公开行为违法，责令被申请人对申请人的政府信息公开申请作出答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请人称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，原内乡县供销合作社联合社棉麻公司将其位于内乡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的房屋租赁给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租期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。后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将上述房屋出租给申请人作为办公场地使用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，被申请人作出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号《内乡县人民政府县长办公会议纪要》，该会议纪要第二点明确载明，关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公司的土地由政府收回，用于建设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物流园”。申请人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向被申请人申请公开河南省内乡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涉及的建设项目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物流园”的建筑工程施工许可证。被申请人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签收申请人的政府信息公开申请文件，至今未作出答复。故，申请人提起行政复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被申请人称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申请人的申请事项不能成立，我单位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建设项目的责任人，该建设项目的建筑工程施工许可证是由建设主管部门下发，不属于我单位信息公开的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经审理查明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申请人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通过中国邮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EMS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单号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特快专递向被申请人邮寄了政府信息公开申请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申请公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“河南省内乡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涉及的建设项目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物流园”的建筑工程施工许可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经查询，该快递动态显示为签收，签收时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。被申请人在法定期限内未予以答复，申请人向本机关提起行政复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本机关认为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为了保障公民、法人和其他组织依法获取政府信息，提高政府工作的透明度，建设法治政府，充分发挥政府信息对人民群众生产、生活和经济社会活动的服务作用。行政机关应当及时、准确地公开政府信息。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华人民共和国政府信息公开条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三十六条第（五）项明确规定：“所申请公开信息不属于本行政机关负责公开的，告知申请人并说明理由；能够确定负责公开该政府信息的行政机关的，告知申请人该行政机关的名称、联系方式”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本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中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被申请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收到申请人的申请之后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应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法定期限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依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依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予以答复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未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规定予以答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确属不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应予纠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《中华人民共和国行政复议法》第二十八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一款第（二）项，《中华人民共和国行政复议法实施条例》第四十四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之规定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机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决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如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责令被申请人内乡县农业农村局对申请人内乡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有限公司的申请事项在法定期限内依法依规予以答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对本决定不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可以自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到本决定之日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内，向人民法院提起行政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日     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737" w:top="1814" w:footer="1134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Keyword">
    <w:name w:val="keyword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gisolatescope">
    <w:name w:val="ng-isolate-scop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1:09:00Z</dcterms:created>
  <dc:creator>Administrator</dc:creator>
  <dc:description/>
  <dc:language>en-US</dc:language>
  <cp:lastModifiedBy>admin</cp:lastModifiedBy>
  <cp:lastPrinted>2021-08-02T16:47:00Z</cp:lastPrinted>
  <dcterms:modified xsi:type="dcterms:W3CDTF">2023-04-20T02:30:33Z</dcterms:modified>
  <cp:revision>9</cp:revision>
  <dc:subject/>
  <dc:title>内 乡 县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267314C72D448EB34299F67E140EB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