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_GBK"/>
          <w:b/>
          <w:b/>
          <w:bCs/>
          <w:sz w:val="48"/>
          <w:szCs w:val="48"/>
        </w:rPr>
      </w:pPr>
      <w:r>
        <w:rPr>
          <w:rFonts w:ascii="方正小标宋_GBK" w:hAnsi="方正小标宋_GBK" w:cs="方正小标宋_GBK" w:eastAsia="方正小标宋_GBK"/>
          <w:b/>
          <w:bCs/>
          <w:sz w:val="48"/>
          <w:szCs w:val="48"/>
        </w:rPr>
        <w:t>内 乡 县 人 民 政 府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_GBK"/>
          <w:b/>
          <w:b/>
          <w:bCs/>
          <w:sz w:val="48"/>
          <w:szCs w:val="48"/>
        </w:rPr>
      </w:pPr>
      <w:r>
        <w:rPr>
          <w:rFonts w:ascii="方正小标宋_GBK" w:hAnsi="方正小标宋_GBK" w:cs="方正小标宋_GBK" w:eastAsia="方正小标宋_GBK"/>
          <w:b/>
          <w:bCs/>
          <w:sz w:val="48"/>
          <w:szCs w:val="48"/>
          <w:lang w:val="en-US" w:eastAsia="zh-CN"/>
        </w:rPr>
        <w:t>驳回</w:t>
      </w:r>
      <w:r>
        <w:rPr>
          <w:rFonts w:ascii="方正小标宋_GBK" w:hAnsi="方正小标宋_GBK" w:cs="方正小标宋_GBK" w:eastAsia="方正小标宋_GBK"/>
          <w:b/>
          <w:bCs/>
          <w:sz w:val="48"/>
          <w:szCs w:val="48"/>
        </w:rPr>
        <w:t>行政复议</w:t>
      </w:r>
      <w:r>
        <w:rPr>
          <w:rFonts w:ascii="方正小标宋_GBK" w:hAnsi="方正小标宋_GBK" w:cs="方正小标宋_GBK" w:eastAsia="方正小标宋_GBK"/>
          <w:b/>
          <w:bCs/>
          <w:sz w:val="48"/>
          <w:szCs w:val="48"/>
          <w:lang w:val="en-US" w:eastAsia="zh-CN"/>
        </w:rPr>
        <w:t>申请</w:t>
      </w:r>
      <w:r>
        <w:rPr>
          <w:rFonts w:ascii="方正小标宋_GBK" w:hAnsi="方正小标宋_GBK" w:cs="方正小标宋_GBK" w:eastAsia="方正小标宋_GBK"/>
          <w:b/>
          <w:bCs/>
          <w:sz w:val="48"/>
          <w:szCs w:val="48"/>
        </w:rPr>
        <w:t>决定书</w:t>
      </w:r>
    </w:p>
    <w:p>
      <w:pPr>
        <w:pStyle w:val="Normal"/>
        <w:spacing w:lineRule="exact" w:line="300"/>
        <w:jc w:val="both"/>
        <w:rPr>
          <w:rFonts w:ascii="方正仿宋_GBK;宋体" w:hAnsi="方正仿宋_GBK;宋体" w:eastAsia="方正仿宋_GBK;宋体" w:cs="方正仿宋_GBK;宋体"/>
          <w:b/>
          <w:b/>
          <w:bCs/>
          <w:sz w:val="32"/>
          <w:szCs w:val="32"/>
        </w:rPr>
      </w:pPr>
      <w:r>
        <w:rPr>
          <w:rFonts w:eastAsia="方正仿宋_GBK;宋体" w:cs="方正仿宋_GBK;宋体" w:ascii="方正仿宋_GBK;宋体" w:hAnsi="方正仿宋_GBK;宋体"/>
          <w:b/>
          <w:bCs/>
          <w:sz w:val="32"/>
          <w:szCs w:val="32"/>
        </w:rPr>
      </w:r>
    </w:p>
    <w:p>
      <w:pPr>
        <w:pStyle w:val="Normal"/>
        <w:spacing w:lineRule="exact" w:line="300"/>
        <w:jc w:val="both"/>
        <w:rPr>
          <w:rFonts w:ascii="方正仿宋_GBK;宋体" w:hAnsi="方正仿宋_GBK;宋体" w:eastAsia="方正仿宋_GBK;宋体" w:cs="方正仿宋_GBK;宋体"/>
          <w:sz w:val="32"/>
          <w:szCs w:val="32"/>
        </w:rPr>
      </w:pPr>
      <w:r>
        <w:rPr>
          <w:rFonts w:eastAsia="方正仿宋_GBK;宋体" w:cs="方正仿宋_GBK;宋体" w:ascii="方正仿宋_GBK;宋体" w:hAnsi="方正仿宋_GBK;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内政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驳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字〔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号</w:t>
      </w:r>
    </w:p>
    <w:p>
      <w:pPr>
        <w:pStyle w:val="Normal"/>
        <w:spacing w:lineRule="exact" w:line="600"/>
        <w:jc w:val="left"/>
        <w:rPr>
          <w:rFonts w:ascii="方正仿宋_GBK;宋体" w:hAnsi="方正仿宋_GBK;宋体" w:eastAsia="方正仿宋_GBK;宋体" w:cs="方正仿宋_GBK;宋体"/>
          <w:b w:val="false"/>
          <w:b w:val="false"/>
          <w:bCs w:val="false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292100</wp:posOffset>
                </wp:positionV>
                <wp:extent cx="5664200" cy="10160"/>
                <wp:effectExtent l="635" t="6350" r="635" b="63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642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3pt" to="445.85pt,23.75pt" ID="直线 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_GBK;宋体" w:cs="方正仿宋_GBK;宋体" w:ascii="方正仿宋_GBK;宋体" w:hAnsi="方正仿宋_GBK;宋体"/>
          <w:b w:val="false"/>
          <w:bCs w:val="false"/>
          <w:color w:val="000000"/>
        </w:rPr>
        <w:t xml:space="preserve"> </w:t>
      </w:r>
    </w:p>
    <w:p>
      <w:pPr>
        <w:pStyle w:val="Normal"/>
        <w:tabs>
          <w:tab w:val="clear" w:pos="420"/>
          <w:tab w:val="center" w:pos="4422" w:leader="none"/>
        </w:tabs>
        <w:spacing w:lineRule="exact" w:line="300"/>
        <w:jc w:val="left"/>
        <w:rPr>
          <w:rFonts w:ascii="方正仿宋_GBK;宋体" w:hAnsi="方正仿宋_GBK;宋体" w:eastAsia="方正仿宋_GBK;宋体" w:cs="方正仿宋_GBK;宋体"/>
          <w:b w:val="false"/>
          <w:b w:val="false"/>
          <w:bCs w:val="false"/>
          <w:color w:val="000000"/>
        </w:rPr>
      </w:pPr>
      <w:r>
        <w:rPr>
          <w:rFonts w:eastAsia="方正仿宋_GBK;宋体" w:cs="方正仿宋_GBK;宋体" w:ascii="方正仿宋_GBK;宋体" w:hAnsi="方正仿宋_GBK;宋体"/>
          <w:b w:val="false"/>
          <w:bCs w:val="false"/>
          <w:color w:val="000000"/>
        </w:rPr>
        <w:t xml:space="preserve"> </w:t>
      </w:r>
      <w:r>
        <w:rPr>
          <w:rFonts w:eastAsia="方正仿宋_GBK;宋体" w:cs="方正仿宋_GBK;宋体" w:ascii="方正仿宋_GBK;宋体" w:hAnsi="方正仿宋_GBK;宋体"/>
          <w:b w:val="false"/>
          <w:bCs w:val="false"/>
          <w:color w:val="000000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申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请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人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男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族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出生，住河南省内乡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公民身份号码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被申请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内乡县公安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法定代表人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胡万里，任该局局长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地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址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内乡县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郦都大道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69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号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申请人对被申请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日作出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内公（大）行罚决字〔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号行政处罚决定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不服，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日向本机关提出行政复议申请，本机关依法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予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受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现已审理终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申请人请求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撤销内乡县公安局作出的内公（大）行罚决字〔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号行政处罚决定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3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申请人称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内乡县公安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做出的行政处罚决定书所依据的证据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有违法行为人的陈述、被害人的陈述、证人证言、视听资料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但当时现场并没有相关的其他人在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因此公安机关做出的处罚决定所依据的证人证言根本不存在，在事实调查中无中生有。其次双方并没有产生任何肢体冲突，根据现场的视听资料显示，申请人并没有直接与对方产生肢体冲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双方邻里之间因下水沟排水问题产生纠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事发当天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发现村民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在我房子旁挖掘水路，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是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其并没有事先沟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事发当时，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正拿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撅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头挖水路，我便上去拿对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撅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头想要阻拦其继续挖掘，在我拿住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撅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头时，村民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故意摔倒在地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并没有故意将其打到在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但公安机关认定事实，却认定我将其打到在地，认定事实完全没有任何依据，且与视听资料严重不符。因此，内乡县公安局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日做出的内公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大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行罚决字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号行政处罚决定书所认定的事实根本就不存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但内乡县公安局偏听偏信，完全背离实际事实，作出处罚决定，且程序严重违法，其决定显失公正、公平。另外本案发生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日，但内乡县公安局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日才向我送达行政处罚决定书，明显违反做出决定次日向我送达的法律规定。综上所述，申请人认为被申请人的行政处罚决定认定事实不清、证据不充分、程序违法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提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行政复议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被申请人称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时许，内乡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居民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报警称被邻居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殴打，接报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派出所立即处警，并于当日受理案件，开展调查工作。经查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，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与邻居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再次因下水道问题发生争吵，在争吵过程中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将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推倒在地，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无明显外伤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派出所对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依法传唤后进行询问，并对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进行处罚前告知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经报请内乡县公安局批准，对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殴打他人行政拘留三日，民警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对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送达行政处罚决定书，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因对该处罚结果不满，当场拒绝在行政处罚决定书上签字，办案民警当场在行政处罚决定书上注明。因疫情原因，当日未对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执行行政拘留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派出所将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送交内乡县拘留所执行行政拘留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，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访至南阳市公安局控申科，反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派出所在办理案件过程中未对其进行处罚告知。为办结该信访件，市局控申科领导建议对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再次进行处罚告知并送达《行政处罚决定书》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大桥派出所民警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带领辅警常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到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位于内乡县东关洗浴中心附近的家中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县城购买的房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与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进行见面，再次向其告知并送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作出的行政处罚决定书，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表示接受并在行政处罚决定书上签字。综上，内乡县公安局依法对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作出的行政处罚决定，事实清楚、证据充分、程序合法、处罚适当，适用法律正确，请求驳回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行政复议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经审理查明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分，内乡县公安局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派出所接到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指令，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有人打架。民警赶到现场查明，河南村村民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与申请人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为修水路发生纠纷并相互噘骂、发生撕打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，内乡县公安局依据违法事实、性质、情节、社会危害程度和相关证据，作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内公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大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行罚决字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号行政处罚决定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决定对申请人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以殴打他人行政拘留三日，由内乡县公安局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派出所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送内乡县拘留所执行拘留。同日，办案民警将行政处罚决定书送达于申请人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申请人拒绝签字，办案民警在行政处罚决定书上予以注明。受疫情影响，当日未对申请人执行拘留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，内乡县公安局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派出所将申请人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送交内乡县拘留所执行拘留。后申请人对行政处罚决定不服，向相关部门反映情况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，内乡县公安局再次向申请人送达了行政处罚决定书，申请人予以签收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，申请人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向本机关提出行政复议申请，请求撤销内乡县公安局作出的内公（大）行罚决字〔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号行政处罚决定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本机关认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行政复议申请应当在法定申请期限内提出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《中华人民共和国行政复议法》第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第一款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规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：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公民、法人或者其他组织认为具体行政行为侵犯其合法权益的，可以自知道该具体行政行为之日起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内提出行政复议申请；但是法律规定的申请期限超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的除外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本案中，被申请人内乡县公安局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作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内公（大）行罚决字〔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号行政处罚决定书，并于当日向申请人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予以送达，申请人李建中拒绝签字，受疫情影响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，被申请人内乡县公安局将申请人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送交内乡县拘留所执行拘留。在申请人的人身自由已经受到限制的情形下，申请人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应当知道该具体行政行为的发生，但申请人并未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内提出行政复议申请，而是通过其他途径进行救济。直止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申请人向本机关提出行政复议申请，已经超过法定申请期限，不符合行政复议申请的受理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根据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《中华人民共和国行政复议法》第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《中华人民共和国行政复议法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实施条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》第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十五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第一款第（六）项、第二十八条第一款第（四）项、第四十八条第一款第（二）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之规定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本机关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决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如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驳回申请人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的行政复议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如不服本决定，可以自收到本行政复议决定之日起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日内，依法向人民法院提起行政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right"/>
        <w:textAlignment w:val="auto"/>
        <w:rPr/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 xml:space="preserve">日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737" w:top="1814" w:footer="1134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altName w:val="宋体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Keyword">
    <w:name w:val="keyword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gisolatescope">
    <w:name w:val="ng-isolate-scop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1:09:00Z</dcterms:created>
  <dc:creator>Administrator</dc:creator>
  <dc:description/>
  <dc:language>en-US</dc:language>
  <cp:lastModifiedBy>admin</cp:lastModifiedBy>
  <cp:lastPrinted>2021-08-02T16:47:00Z</cp:lastPrinted>
  <dcterms:modified xsi:type="dcterms:W3CDTF">2023-04-20T02:15:47Z</dcterms:modified>
  <cp:revision>9</cp:revision>
  <dc:subject/>
  <dc:title>内 乡 县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267314C72D448EB34299F67E140EB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