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color w:val="00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/>
          <w:bCs/>
          <w:color w:val="000000"/>
          <w:sz w:val="44"/>
          <w:szCs w:val="44"/>
        </w:rPr>
        <w:t>内 乡 县 人 民 政 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/>
          <w:bCs/>
          <w:color w:val="000000"/>
          <w:sz w:val="44"/>
          <w:szCs w:val="44"/>
          <w:lang w:val="en-US" w:eastAsia="zh-CN"/>
        </w:rPr>
        <w:t>行 政 复 议 终 止 决 定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方正仿宋_GBK;微软雅黑" w:hAnsi="方正仿宋_GBK;微软雅黑" w:eastAsia="方正仿宋_GBK;微软雅黑" w:cs="方正仿宋_GBK;微软雅黑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方正仿宋_GBK;微软雅黑" w:cs="方正仿宋_GBK;微软雅黑" w:ascii="方正仿宋_GBK;微软雅黑" w:hAnsi="方正仿宋_GBK;微软雅黑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内政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字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</wp:posOffset>
                </wp:positionH>
                <wp:positionV relativeFrom="paragraph">
                  <wp:posOffset>292100</wp:posOffset>
                </wp:positionV>
                <wp:extent cx="5664200" cy="10160"/>
                <wp:effectExtent l="635" t="6350" r="635" b="635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6424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23pt" to="445.85pt,23.75pt" ID="直线 3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422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申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请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人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MA XXXX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译名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XXXX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中文名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女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族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出生，地址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证件号码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委托代理人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刘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，男，汉族，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日出生，住河南省内乡县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，公民身份号码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，特别授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被申请人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内乡县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公安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地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址：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内乡县郦都大道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69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法定代表人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胡万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，任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局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长职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申请人对被申请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作出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内公（王）遣送决字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遣送出境决定书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不服，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向本机关提出行政复议申请，本机关依法予以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行政复议期间，本机关收到了申请人撤回行政复议的申请。根据《中华人民共和国行政复议法》第二十五条和《中华人民共和国行政复议法实施条例》第四十二条第一款第（一）项之规定，本机关决定终止行政复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440"/>
        <w:textAlignment w:val="auto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日  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737" w:top="1814" w:footer="1134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altName w:val="微软雅黑"/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Text">
    <w:name w:val="text"/>
    <w:basedOn w:val="Style13"/>
    <w:qFormat/>
    <w:rPr/>
  </w:style>
  <w:style w:type="character" w:styleId="Keyword">
    <w:name w:val="keywor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gisolatescope">
    <w:name w:val="ng-isolate-scope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1:09:00Z</dcterms:created>
  <dc:creator>Administrator</dc:creator>
  <dc:description/>
  <dc:language>en-US</dc:language>
  <cp:lastModifiedBy>admin</cp:lastModifiedBy>
  <cp:lastPrinted>2021-08-02T16:47:00Z</cp:lastPrinted>
  <dcterms:modified xsi:type="dcterms:W3CDTF">2023-04-20T02:42:02Z</dcterms:modified>
  <cp:revision>9</cp:revision>
  <dc:subject/>
  <dc:title>内 乡 县 人 民 政 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6DE859848C462B87ED6A51C6609CA7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