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内 乡 县 人 民 政 府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行  政  复  议  决  定  书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决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09220</wp:posOffset>
                </wp:positionV>
                <wp:extent cx="5664200" cy="1016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6pt" to="445.85pt,9.35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，统一社会信用代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住   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县衙大街中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王书欣，任该局局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履行政府信息公开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，现已审理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请求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确认被申请人不履行政府信息公开行为违法，责令被申请人对申请人的政府信息公开申请作出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称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原内乡县供销合作社联合社棉麻公司将其位于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房屋租赁给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租期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。后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上述房屋出租给申请人作为办公场地使用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被申请人作出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《内乡县人民政府县长办公会议纪要》，该会议纪要第二点明确载明，关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司的土地由政府收回，用于建设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。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向被申请人申请公开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建筑工程施工许可证。被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签收申请人的政府信息公开申请文件，至今未作出答复。故，申请人提起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被申请人称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请人的申请事项不能成立，申请人内乡县天缘制衣有限公司申请公开的信息：“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建筑工程施工许可证”，属于主动公开的政府信息，申请人可自行在信用南阳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s://wwwXXXX.gov.cn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、信用河南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s://crediXXXX.gov.cn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进行查阅，我单位已经进行了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经审理查明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通过中国邮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M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单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特快专递向被申请人邮寄了政府信息公开申请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申请公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“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建筑工程施工许可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经查询，该快递动态显示为签收，签收时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。被申请人在法定期限内未予以答复，申请人向本机关提起行政复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本机关认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为了保障公民、法人和其他组织依法获取政府信息，提高政府工作的透明度，建设法治政府，充分发挥政府信息对人民群众生产、生活和经济社会活动的服务作用。行政机关应当及时、准确地公开政府信息。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华人民共和国政府信息公开条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十六条第（一）项明确规定：“所申请公开信息已经主动公开的，告知申请人获取该政府信息的方式、途径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收到申请人的申请之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予以答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规定予以答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属不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予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中华人民共和国行政复议法》第二十八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款第（二）项，《中华人民共和国行政复议法实施条例》第四十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责令被申请人内乡县住房和城乡建设局对申请人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的申请事项在法定期限内依法依规予以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本决定不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可以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本决定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，向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Keyword">
    <w:name w:val="keyword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29:00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67314C72D448EB34299F67E140E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