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内 乡 县 人 民 政 府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行  政  复  议  决  定  书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内政复决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09220</wp:posOffset>
                </wp:positionV>
                <wp:extent cx="5664200" cy="10160"/>
                <wp:effectExtent l="635" t="6350" r="635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8.6pt" to="445.85pt,9.35pt" ID="直线 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限公司，统一社会信用代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住   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法定代表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乡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地   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城关镇渚阳大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张涛，任该局局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在法定期限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履行政府信息公开义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向本机关提出行政复议申请，本机关依法予以受理，现已审理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请求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确认被申请人不履行政府信息公开行为违法，责令被申请人对申请人的政府信息公开申请作出答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称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原内乡县供销合作社联合社棉麻公司将其位于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房屋租赁给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租期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。后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将上述房屋出租给申请人作为办公场地使用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被申请人作出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《内乡县人民政府县长办公会议纪要》，该会议纪要第二点明确载明，关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司的土地由政府收回，用于建设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。申请人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向被申请人申请公开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涉及的建设项目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的以下文件：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用地批准文件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建设用地规划许可证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建设工程规划许可证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规划红线图。被申请人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签收申请人的政府信息公开申请文件，至今未作出答复。故，申请人提起行政复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经审理查明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申请人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通过中国邮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MS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单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特快专递向被申请人邮寄了政府信息公开申请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申请公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“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涉及的建设项目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物流园”的以下文件：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用地批准文件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建设用地规划许可证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建设工程规划许可证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规划红线图。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经查询，该快递动态显示为签收，签收时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。被申请人在法定期限内未予以答复，申请人向本机关提起行政复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本机关认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为了保障公民、法人和其他组织依法获取政府信息，提高政府工作的透明度，建设法治政府，充分发挥政府信息对人民群众生产、生活和经济社会活动的服务作用。行政机关应当及时、准确地公开政府信息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本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中，中国邮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MS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特快专递送达信息显示被申请人已签收邮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依据《中华人民共和国民事诉讼法》第九十一条：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邮寄送达的，以回执上注明的收件日期为送达日期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”之规定，视为被申请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收到申请人的邮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申请人的申请事项，被申请人应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法定期限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依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予以答复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规定予以答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确属不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应予纠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中华人民共和国行政复议法》第二十八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一款第（二）项，《中华人民共和国行政复议法实施条例》第四十四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之规定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机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决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责令被申请人内乡县自然资源局对申请人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限公司的申请事项在法定期限内依法依规予以答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本决定不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可以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本决定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，向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37" w:top="1814" w:footer="113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Keyword">
    <w:name w:val="keyword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27:32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67314C72D448EB34299F67E140EB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