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</w:rPr>
        <w:t>内 乡 县 人 民 政 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val="en-US" w:eastAsia="zh-CN"/>
        </w:rPr>
        <w:t>行 政 复 议 终 止 决 定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内政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字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292100</wp:posOffset>
                </wp:positionV>
                <wp:extent cx="5664200" cy="10160"/>
                <wp:effectExtent l="635" t="6350" r="635" b="63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42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3pt" to="445.85pt,23.75pt" ID="直线 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请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内乡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有限公司，统一社会信用代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法定代表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付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地    址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河南省内乡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委托代理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男，回族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出生，住河南省内乡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公民身份号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特别授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被申请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内乡县交通运输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地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址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河南省内乡县城关镇郦都大道西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2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法定代表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冯延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，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长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人对被申请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出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豫宛内交执罚字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行政处罚决定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服，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向本机关提出行政复议申请，本机关依法予以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行政复议期间，本机关收到了申请人撤回行政复议的申请。根据《中华人民共和国行政复议法》第二十五条和《中华人民共和国行政复议法实施条例》第四十二条第一款第（一）项之规定，本机关决定终止行政复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44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日  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737" w:top="1814" w:footer="1134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Text">
    <w:name w:val="text"/>
    <w:basedOn w:val="Style13"/>
    <w:qFormat/>
    <w:rPr/>
  </w:style>
  <w:style w:type="character" w:styleId="Keyword">
    <w:name w:val="key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gisolatescope">
    <w:name w:val="ng-isolate-scop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1:09:00Z</dcterms:created>
  <dc:creator>Administrator</dc:creator>
  <dc:description/>
  <dc:language>en-US</dc:language>
  <cp:lastModifiedBy>admin</cp:lastModifiedBy>
  <cp:lastPrinted>2021-08-02T16:47:00Z</cp:lastPrinted>
  <dcterms:modified xsi:type="dcterms:W3CDTF">2023-04-20T02:42:45Z</dcterms:modified>
  <cp:revision>9</cp:revision>
  <dc:subject/>
  <dc:title>内 乡 县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DE859848C462B87ED6A51C6609CA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