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/>
          <w:b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bCs/>
          <w:sz w:val="48"/>
          <w:szCs w:val="48"/>
        </w:rPr>
        <w:t>内 乡 县 人 民 政 府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/>
          <w:b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bCs/>
          <w:sz w:val="48"/>
          <w:szCs w:val="48"/>
        </w:rPr>
        <w:t>行  政  复  议  决  定  书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决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09220</wp:posOffset>
                </wp:positionV>
                <wp:extent cx="5664200" cy="10160"/>
                <wp:effectExtent l="635" t="6350" r="635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.6pt" to="445.85pt,9.35pt" ID="直线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女，汉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内乡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地    址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乡县郦都大道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胡万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的内公（湍）行罚决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，现已审理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请求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依法撤销内乡县公安局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公（湍）行罚决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请求被申请人对申请人行政赔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被申请人认定事实和适用法律错误，申请人不应当被拘留、罚款，请求内乡县人民政府撤销内乡县公安局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公（湍）行罚决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，并责令被申请人对申请人行政赔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理由如下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认定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右眼构成轻微伤错误。本案，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及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男朋友合伙殴打申请人，申请人被完全压制，无力还手，没有殴打到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右眼伤情系同伙打申请人过程中误伤所致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认定申请人发泄私愤错误。申请人在被他人合伙殴打过程中，无力反抗，即使还手，也是正当防卫，不属于发泄私愤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申请人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酒吧是消费娱乐行为，主观上没有滋事生非和寻衅滋事的故意，在喝酒过程中被他人合伙殴打，基于防卫意识，才顺手扔出酒瓶，但未伤害到任何人，申请人不属于酒后滋事、无故殴打他人、随意打砸物品，整个过程中，申请人被他人合伙殴打，处于无力反抗状态，认定申请人寻衅滋事错误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认定遗漏违法行为人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男朋友，事实没有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被申请人称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时许，酒后的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到内乡县菊韵花园小区北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小酒馆店内再次饮酒，期间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将手机遗忘在吧台，之后通过在酒吧饮酒的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找到手机，后四人在一起饮酒。期间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等人无故发生撕打，导致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右眼受伤，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右手手指被咬伤。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为发泄私愤，持玻璃酒瓶在酒馆大厅地上砸碎，破坏正常社会秩序，民警到达现场立即制止，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不听劝阻，仍然滋事、噘骂，情节严重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内乡县公安局依据《中华人民共和国治安管理处罚法》第二十六条第（四）项，依法对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出行政拘留十日，并处罚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；对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作出行政拘留七日，并处罚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。对在逃违法行为人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已采取临控措施，尽快抓捕到案。综上，申请人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行为已构成寻衅滋事，内乡县公安局依法对其作出的行政处罚决定，事实清楚，证据充分，程序合法，处罚适当，适用法律依据正确，申请人请求撤销对其的行政处罚及申请赔偿，无事实依据，应予驳回其行政复议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经审理查明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时许，内乡县公安局湍东派出所接到报警，在内乡县菊韵花园小区北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小酒馆内，有人酒后滋事，不听劝阻。接警后，民警立即处警到达现场，并开展调查工作。经查，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人酒后到内乡县菊韵花园小区北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小酒馆店内再次饮酒，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将手机遗忘在吧台，之后通过申请人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找到手机，后四人在一起饮酒。饮酒过程中，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等人发生撕打，期间，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朋友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到达酒馆，见到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和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撕扯在一起后上前拉架并朝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和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各踢一脚，拉着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胳膊将其拖拽至店外，后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返回酒馆大厅打砸物品，经民警制止，不听劝阻，仍继续实施打砸行为，民警遂将其强制带离现场。该案件导致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均受伤，经鉴定二人损伤程度均已构成轻微伤。内乡县公安局依据违法行为人陈述、被害人陈述、证人证言、监控视频、法医鉴定意见书等相关证据和《中华人民共和国治安管理处罚法》第二十六条、第四十三条第一款之规定，分别作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罚决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号行政处罚决定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别对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寻衅滋事行政拘留七日，并处罚款伍佰元；对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寻衅滋事行政拘留十日，并处罚款伍佰元；对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寻衅滋事行政拘留五日，并处罚款伍佰元；对郭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殴打他人行政拘留三日，上述人员均由内乡县公安局湍东派出所送内乡县拘留所执行拘留。申请人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内乡县公安局作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公（湍）行罚决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不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向本机关提出行政复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本机关认为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民、法人或者其他组织扰乱公共秩序，妨害公共安全，侵犯人身权利、财产权利，妨害社会管理，尚不够刑事处罚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给予</w:t>
      </w:r>
      <w:hyperlink r:id="rId2" w:tgtFrame="https://baike.so.com/doc/_blank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</w:rPr>
          <w:t>治安管理处罚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案中，申请人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他人发生撕打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打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共物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造成人员受伤和公共场所秩序混乱，经公安民警劝阻制止后仍继续实施打砸行为，构成寻衅滋事。内乡县公安局根据《中华人民共和国治安管理处罚法》第二十六条第（四）项之规定，作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公（湍）行罚决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，认定事实清楚，证据确凿、适用依据正确，程序合法，内容适当，应予维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综上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中华人民共和国行政复议法》第二十八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一款第（一）项，《中华人民共和国行政复议法实施条例》第四十三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之规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决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维持内乡县公安局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的内公（湍）行罚决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行政处罚决定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本决定不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可以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本决定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，向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76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</w:t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eyword">
    <w:name w:val="keyword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935402-71577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37:19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9B1DB742F4F60AA5D5132C38740A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