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女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内乡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郦都大道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胡万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湍）行罚决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587" w:right="1474" w:gutter="0" w:header="737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4:16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