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河南省南阳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范蠡大街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于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予立案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587" w:right="1474" w:gutter="0" w:header="737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4:42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