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内 乡 县 人 民 政 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val="en-US" w:eastAsia="zh-CN"/>
        </w:rPr>
        <w:t>行 政 复 议 终 止 决 定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92100</wp:posOffset>
                </wp:positionV>
                <wp:extent cx="5664200" cy="10160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3pt" to="445.85pt,23.75pt" ID="直线 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男，汉族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出生，住山东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公民身份号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河南省南阳市内乡县范蠡大街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于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予立案决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服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复议期间，本机关收到了申请人撤回行政复议的申请。根据《中华人民共和国行政复议法》第二十五条和《中华人民共和国行政复议法实施条例》第四十二条第一款第（一）项之规定，本机关决定终止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37" w:top="1814" w:footer="113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Text">
    <w:name w:val="text"/>
    <w:basedOn w:val="Style13"/>
    <w:qFormat/>
    <w:rPr/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43:47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DE859848C462B87ED6A51C6609C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